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bCs/>
          <w:sz w:val="22"/>
        </w:rPr>
      </w:pPr>
      <w:bookmarkStart w:id="0" w:name="_GoBack"/>
      <w:bookmarkEnd w:id="0"/>
      <w:r>
        <w:rPr>
          <w:rFonts w:eastAsia="Century Gothic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AL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</w:rPr>
        <w:t>CREA DC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</w:rPr>
        <w:t>Ufficio amministrativo 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Arial" w:ascii="Arial" w:hAnsi="Arial"/>
          <w:b/>
          <w:bCs/>
          <w:sz w:val="22"/>
        </w:rPr>
        <w:t>Via G. Venezian, 22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</w:rPr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ANIFESTAZIONE D’INTERESSE PER L’INDIVIDUAZIONE DI OPERATORI ECONOMICI PER IL SERVIZIO BIENNALE DI FORNITURA DI GASOLIO AGRICOLO PER IL CENTRO AGRICOLO DI CREA-DC SEDE DI TAVAZZANO (LO)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IG: Z6E1EFF7FF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6-14T12:55:00Z</dcterms:modified>
  <cp:revision>24</cp:revision>
  <dc:subject/>
  <dc:title>Modello A)</dc:title>
</cp:coreProperties>
</file>